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.01.1.4.2.1 TECHNICKÁ  ZPRÁVA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38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. Úvod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38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Projektová dokumentace řeší větrání ve  Speciální ZŠ, MŠ a praktické škole Ústí nad Orlicí – objekt SO01 – Půdní vestavba ve 3.budově školy a přístavba schodiště. Projekt je vypracován v rozsahu dokumentace pro provedení stavby. Podkladem pro vypracování projektu  byly stavební výkresy, systém řešení byl konzultován s projektantem stavební části a ostatních profes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je v souladu s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Vyhláška č.410/2005 Sb., o hygienických požadavcích na prostory a provoz zařízení a provozov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o výchovu a vzdělávání dětí a mladistvých  ve znění vyhl. č. 343/2009 Sb.            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Vyhláška č.6/2003Sb. – Hygienické limity pro vnitřní prostředí pobytových místností staveb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   NV 68/2010, NV 93/2012 sb., kterým se stanoví podmínky ochrany zdraví zaměstnanců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i práci</w:t>
        <w:tab/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NV č.148/2006 Sb – O ochraně zdraví před nepříznivými účinky hluku a vibrací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ČSN 12 7010 - Navrhování vzduchotechnických a klimatizačních zařízení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ČSN 73 0782 - Požární bezpečnost staveb, ochrana proti šíření požáru VZT zařízením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zařízení je v souladu s nařízením EU 1253/2014 platným pro r.2016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ařízení je vypracováno v souladu s metodickým pokynem pro větrání škol vypracovaným Ministerstvem životního prostředí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2. Popis zaříz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/>
        <w:tab/>
        <w:t xml:space="preserve">V rámci půdní vestavby vznikne v podkroví pět učeben, kabinety a hygienické zázemí. </w:t>
      </w:r>
    </w:p>
    <w:p>
      <w:pPr>
        <w:pStyle w:val="TextBody"/>
        <w:rPr/>
      </w:pPr>
      <w:r>
        <w:rPr>
          <w:u w:val="single"/>
        </w:rPr>
        <w:t>V rámci vzduchotechnických zařízení a chlazení budou zajištěny následující funkce odpovídající výše uvedeným</w:t>
      </w:r>
      <w:r>
        <w:rPr/>
        <w:t xml:space="preserve"> </w:t>
      </w:r>
      <w:r>
        <w:rPr>
          <w:u w:val="single"/>
        </w:rPr>
        <w:t>podmínkám a požadavkům investora:</w:t>
      </w:r>
    </w:p>
    <w:p>
      <w:pPr>
        <w:pStyle w:val="TextBody"/>
        <w:widowControl/>
        <w:numPr>
          <w:ilvl w:val="0"/>
          <w:numId w:val="4"/>
        </w:numPr>
        <w:snapToGrid w:val="false"/>
        <w:rPr/>
      </w:pPr>
      <w:r>
        <w:rPr/>
        <w:t xml:space="preserve">přívod čerstvého filtrovaného a v zimním období tepelně upraveného vzduchu do prostoru učeben </w:t>
      </w:r>
    </w:p>
    <w:p>
      <w:pPr>
        <w:pStyle w:val="TextBody"/>
        <w:widowControl/>
        <w:snapToGrid w:val="false"/>
        <w:ind w:left="360" w:hanging="0"/>
        <w:rPr>
          <w:vertAlign w:val="subscript"/>
        </w:rPr>
      </w:pPr>
      <w:r>
        <w:rPr/>
        <w:t>na základě koncentrace CO</w:t>
      </w:r>
      <w:r>
        <w:rPr>
          <w:vertAlign w:val="subscript"/>
        </w:rPr>
        <w:t>2</w:t>
      </w:r>
    </w:p>
    <w:p>
      <w:pPr>
        <w:pStyle w:val="TextBody"/>
        <w:widowControl/>
        <w:numPr>
          <w:ilvl w:val="0"/>
          <w:numId w:val="4"/>
        </w:numPr>
        <w:snapToGrid w:val="false"/>
        <w:rPr/>
      </w:pPr>
      <w:r>
        <w:rPr/>
        <w:t xml:space="preserve">rekuperace odváděného vzduchu </w:t>
      </w:r>
    </w:p>
    <w:p>
      <w:pPr>
        <w:pStyle w:val="TextBody"/>
        <w:widowControl/>
        <w:numPr>
          <w:ilvl w:val="0"/>
          <w:numId w:val="5"/>
        </w:numPr>
        <w:snapToGrid w:val="false"/>
        <w:rPr/>
      </w:pPr>
      <w:r>
        <w:rPr/>
        <w:t>dávky vzduchu na osobu odpovídají hygienickým předpisům</w:t>
      </w:r>
    </w:p>
    <w:p>
      <w:pPr>
        <w:pStyle w:val="TextBody"/>
        <w:widowControl/>
        <w:numPr>
          <w:ilvl w:val="0"/>
          <w:numId w:val="3"/>
        </w:numPr>
        <w:snapToGrid w:val="false"/>
        <w:rPr/>
      </w:pPr>
      <w:r>
        <w:rPr/>
        <w:t>dodržení nízké hladiny hluku odpovídající hygienickým předpisům</w:t>
      </w:r>
    </w:p>
    <w:p>
      <w:pPr>
        <w:pStyle w:val="TextBody"/>
        <w:widowControl/>
        <w:numPr>
          <w:ilvl w:val="0"/>
          <w:numId w:val="3"/>
        </w:numPr>
        <w:snapToGrid w:val="false"/>
        <w:rPr/>
      </w:pPr>
      <w:r>
        <w:rPr/>
        <w:t xml:space="preserve">odvedení pachů ze sociálních zařízení </w:t>
      </w:r>
    </w:p>
    <w:p>
      <w:pPr>
        <w:pStyle w:val="TextBody"/>
        <w:widowControl/>
        <w:numPr>
          <w:ilvl w:val="0"/>
          <w:numId w:val="3"/>
        </w:numPr>
        <w:snapToGrid w:val="false"/>
        <w:rPr/>
      </w:pPr>
      <w:r>
        <w:rPr/>
        <w:t>klimatizace učeben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Úprava vzduchu:</w:t>
      </w:r>
    </w:p>
    <w:p>
      <w:pPr>
        <w:pStyle w:val="TextBody"/>
        <w:widowControl/>
        <w:numPr>
          <w:ilvl w:val="0"/>
          <w:numId w:val="6"/>
        </w:numPr>
        <w:snapToGrid w:val="false"/>
        <w:rPr/>
      </w:pPr>
      <w:r>
        <w:rPr/>
        <w:t xml:space="preserve">filtrace na přívodu vzduchu  </w:t>
      </w:r>
    </w:p>
    <w:p>
      <w:pPr>
        <w:pStyle w:val="TextBody"/>
        <w:widowControl/>
        <w:numPr>
          <w:ilvl w:val="0"/>
          <w:numId w:val="6"/>
        </w:numPr>
        <w:snapToGrid w:val="false"/>
        <w:rPr/>
      </w:pPr>
      <w:r>
        <w:rPr/>
        <w:t xml:space="preserve">ohřev vzduchu - elektrick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 Popis a koncepce zaříze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>
          <w:rFonts w:cs="Arial"/>
        </w:rPr>
      </w:pPr>
      <w:r>
        <w:rPr>
          <w:b/>
          <w:sz w:val="24"/>
          <w:szCs w:val="24"/>
        </w:rPr>
        <w:t>2.1 Zařízení č.1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větrání muzikoterapi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větrání učebny  je navržen nezávislý systém teplovzdušného větrání  s rekuperací tepla, který je uveden do chodu na základě koncentrac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Celkový výkon zařízení, mn. větracího vzduchu je stanoveno dle směrnice vydané Ministerstvem – viz. přílohy TZ – V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=V</w:t>
      </w:r>
      <w:r>
        <w:rPr>
          <w:rFonts w:cs="Arial" w:ascii="Arial" w:hAnsi="Arial"/>
          <w:vertAlign w:val="subscript"/>
        </w:rPr>
        <w:t>od</w:t>
      </w:r>
      <w:r>
        <w:rPr>
          <w:rFonts w:cs="Arial" w:ascii="Arial" w:hAnsi="Arial"/>
        </w:rPr>
        <w:t>=4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. Jednotka (např. SAVE VSR 500) je umístěna jako parapetní v kabinetu 406. Jednotka je vybavena filtry vzduchu, rotačním rekuperátorem, ventilátory s EC motory a el. ohřívačem. Sání a výfuk vzduchu je z fasády objektu. Do třídy je vzduch přiveden textilní čtvrtkruhovou výustí, odvod vzduchu je přes jednořadou vyústku s regulací. Na základě koncentrac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e mění vzduchový výkon jednotk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á vzduchová výměna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05“ učebna muzikoterapie – 14žáků á 2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 + 1 vyučující á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V=400m3/hod   (rozsah 120-5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</w:rPr>
      </w:pPr>
      <w:r>
        <w:rPr>
          <w:b/>
          <w:sz w:val="24"/>
          <w:szCs w:val="24"/>
        </w:rPr>
        <w:t>2.2 Zařízení č.2</w:t>
      </w:r>
      <w:r>
        <w:rPr>
          <w:sz w:val="24"/>
          <w:szCs w:val="24"/>
        </w:rPr>
        <w:t xml:space="preserve"> – </w:t>
      </w:r>
      <w:r>
        <w:rPr>
          <w:sz w:val="22"/>
          <w:szCs w:val="22"/>
        </w:rPr>
        <w:t>větrání učeb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větrání zbývajících čtyř učeben je navržen centrální systém teplovzdušného větrání  s rekuperací tepla a regulátory variabilního průtoku, kde jednotka  snižuje nebo zvyšuje otáčky na základě změny tlaku v potrubním systému. Provozní režimy pro jednotlivé prostory jsou zajištěny regulátory variabilního průtoku v přívodním potrubí, které jsou řízeny pomocí signálu naměřených hodnot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Čidla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budou umístěna ve výšce max.1,3m nad podlahou. Odvod vzduchu je vyústkou v chodb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větraných prostor je přiveden venkovní vzduch, který je filtrovaný a v zimním období  tepelně upravený. Celkový výkon zařízení, mn. větracího vzduchu je stanoveno dle směrnice vydané Ministerstvem – viz. přílohy TZ – V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=V</w:t>
      </w:r>
      <w:r>
        <w:rPr>
          <w:rFonts w:cs="Arial" w:ascii="Arial" w:hAnsi="Arial"/>
          <w:vertAlign w:val="subscript"/>
        </w:rPr>
        <w:t>od</w:t>
      </w:r>
      <w:r>
        <w:rPr>
          <w:rFonts w:cs="Arial" w:ascii="Arial" w:hAnsi="Arial"/>
        </w:rPr>
        <w:t>=10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. Nepředpokládá se 100% obsazenost učeben. Jednotka (např. TOPVEX FR03EL - CAV) je umístěna jako podlahová v kabinetu 406. Jednotka je vybavena filtry vzduchu, rotačním rekuperátorem, ventilátory s EC motory a el. ohřívačem. Sání a výfuk vzduchu je z fasády objektu. Do třídy je vzduchu přiveden textilních čtvrtkruhových výustí. Rozvody potrubí jsou vedeny nad minerálním podhledem v chodbě.  Do chodby se vzduch přepustí pomocí přeslechového stěnového průchodu, který zamezí přenosu hluku bez omezení průchodu vzdu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é vzduchové výměn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08“ učebna IT – 9 žáků á 2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 + 1 vyučující á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V=250m3/hod  (rozsah 80-2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09“ učebna autisti – 6 žáků á 2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 + 1 vyučující á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V=200m3/hod  (rozsah 60-2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10“ multisenzor. učebna  – 8 žáků á 2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 + 1 vyučující á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V=250m3/hod  (rozsah 80-2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11“ učebna ergoterapie  – 14 žáků á 2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 + 1 vyučující á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V=550m3/hod  (rozsah 180-5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 xml:space="preserve">2.3 Zařízení č.3 a 4 </w:t>
      </w:r>
      <w:r>
        <w:rPr>
          <w:rFonts w:cs="Arial" w:ascii="Arial" w:hAnsi="Arial"/>
          <w:sz w:val="24"/>
          <w:szCs w:val="24"/>
        </w:rPr>
        <w:t>– o</w:t>
      </w:r>
      <w:r>
        <w:rPr>
          <w:rFonts w:cs="Arial" w:ascii="Arial" w:hAnsi="Arial"/>
        </w:rPr>
        <w:t>statní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TextBody"/>
        <w:ind w:firstLine="708"/>
        <w:rPr>
          <w:b/>
          <w:b/>
        </w:rPr>
      </w:pPr>
      <w:r>
        <w:rPr/>
        <w:t>Zařízení č.3 řeší větrání hygienického zázemí v podkroví, zařízení č.4 přesun ventilátoru v tělocvičně a nově větrání hygienického zařízení v 3NP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rání bude zajištěno v jednotlivých místnostech nezávisle nuceně podtlakovým systémem pomocí samostatných nástěnných ventilátorů, ventilátorů osazených osazených do podhledu nebo společným potrubním ventilátorem. V 3.NP bude potrubí přiznané, v rámci relaxace bude zykrytováno. Výfuk vzduchu v 3.Np je do fasády objektu. V podkroví je potrubí vedeno nad podhledem a výfuk je proveden nad střechu objektu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é vzd. výměny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ina WC, úklid  </w:t>
        <w:tab/>
        <w:t xml:space="preserve"> -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pisoár </w:t>
        <w:tab/>
        <w:tab/>
        <w:tab/>
        <w:t xml:space="preserve"> - 2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rcha </w:t>
        <w:tab/>
        <w:tab/>
        <w:tab/>
        <w:t xml:space="preserve"> - 12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2.4 Zařízení č.5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</w:rPr>
        <w:t>Klimatiz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požadavku investora je navrženo chlazení v učebnách podkroví. Je navržen VRF systém. Všechny vnitřní nástěnné výparníkové jednotky s ventilátory chladí vzduch v místnosti cirkulací vzduchu přes výměníkovou plochu s možností regulace vzduchového výkonu. Teplota vzduchu v místnosti se reguluje termostatem v mezích 18-30°C. Navržený inverter zajistí plynulou regulaci okamžitého výkonu kompresoru, což vede k výraznému snížení spotřeby el. energie a podstatně tišší provoz. Venkovní kondenzační jednotka bude osazena na střeše spojovacího krčku u obvodové stěny projektované budovy.  Rozvody chladivového potrubí jsou vedeny v rámci SDK příčky a nad podhledem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vládání všech vnitřních jednotek je nezávisle  pomocí drátových  ovladačů.  Použité chladivo R410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693"/>
        <w:gridCol w:w="1842"/>
        <w:gridCol w:w="3686"/>
      </w:tblGrid>
      <w:tr>
        <w:trPr>
          <w:trHeight w:val="9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M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os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ý chladící výkon zařízení  kW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ěnná jednotka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ikoterapi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ř. ASYA24 - GACH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8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bna I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ř. ASYA24 - GACH 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9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bna autist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př. ASYA18 - GACH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bna multisenzor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apř. ASYA18 - GACH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bna ergoterapi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ř. ASYA24 - GA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J – např. AJY-090LELAH - Qch=28,0k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3. Energetická bilance</w:t>
      </w:r>
    </w:p>
    <w:p>
      <w:pPr>
        <w:pStyle w:val="Import2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Import23"/>
        <w:jc w:val="both"/>
        <w:rPr/>
      </w:pPr>
      <w:r>
        <w:rPr>
          <w:rFonts w:cs="Arial" w:ascii="Arial" w:hAnsi="Arial"/>
          <w:sz w:val="20"/>
        </w:rPr>
        <w:t>Pro zvýšení hospodárnosti provozu a snížení spotřeby energií (především tepelné) je zařízení s tepelnou úpravou vzduchu vybaveno zařízením pro zpětné získávání tepla z odpadního vzduchu (ZZT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1843"/>
        <w:gridCol w:w="190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říz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.  motory (kW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hřev (kW)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ima (kW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 č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0,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 č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0,6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 č.3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 č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2,2 k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 kW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 k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  <w:lang w:eastAsia="ar-SA"/>
        </w:rPr>
      </w:pPr>
      <w:r>
        <w:rPr>
          <w:rFonts w:cs="Arial" w:ascii="Arial" w:hAnsi="Arial"/>
          <w:b/>
          <w:sz w:val="28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eastAsia="ar-SA"/>
        </w:rPr>
      </w:pPr>
      <w:r>
        <w:rPr>
          <w:rFonts w:cs="Arial" w:ascii="Arial" w:hAnsi="Arial"/>
          <w:b/>
          <w:sz w:val="28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4. Protipožární opatření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ávrh vzduchotechnického zařízení je proveden v souladu s ČSN 73 0872. Protipožární klapky se nenavrhují. </w:t>
      </w:r>
      <w:r>
        <w:rPr>
          <w:rFonts w:cs="Arial" w:ascii="Arial" w:hAnsi="Arial"/>
          <w:bCs/>
        </w:rPr>
        <w:t xml:space="preserve">V souladu s ČSN 73 0872 čl.4.1.3 musí být VZD potrubí vyrobeno a namontováno tak, aby se po dobu požadované požární odolnosti nezřítilo a nepoškodilo související konstrukce a nosnou či požárně dělící funkcí.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5. Protihluková opatření  </w:t>
      </w:r>
    </w:p>
    <w:p>
      <w:pPr>
        <w:pStyle w:val="Dka3"/>
        <w:spacing w:lineRule="auto" w:line="36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Celý vzduchotechnický systém je zabezpečen tak, aby svým provozem nepřekročil hygienické limity  - do rozvodných tras potrubí jsou navrženy hlukové tlumiče Sonoextra a ohebné potrubí Sonovac, které zabrání nadměrnému šíření hluku od ventilátorových jednotek do větraných prostor. Tyto tlumiče jsou navrženy jak v přívodních, tak odvodních trasách. Veškeré vzduchovody jsou napojeny na VZD jednotky přes tlumící vložky, které zabraňují přenosu chvění do potrubí a tím i do stavební konstrukce, ne které jsou rozvody zavěšeny. Potrubí je na závěsech podloženou tlumící gumou.  Všechny prostupy VZD potrubí stavebními konstrukcemi budou obloženy a dotěsněny izolací (např. Fibrex).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6. Požadavky na ostatní profese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práce stavby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hotovení otvorů pro prostupy VZD potrubí ve stavebních konstrukcích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balení potrubí v místě prostupů izolačním materiálem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koordinovat montáž podhledů s montáží VZD a rozvodů chladiva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koordinovat montáž Cu potrubí v rámci SDK příček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ajistit přístup ke komponentům nad podhledem – regulátory průtoku, potrubní ventilátor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stavební přípomoce při demontáži ventilátoru v tělocvičně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akrytování potrubí v relaxaci č.m.3B04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plechování prostupu VZD potrubí střecho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práce elektro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emnění všech elektrospotřebičů VZD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chrana před nebezpečnými účinky statické elektřiny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přívod el. energie dle požadavku M+R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přívod el. energie k  malým ventilátorům vč. ovládání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napájení a jištění jednotek chla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) práce kanalizační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/>
      </w:pPr>
      <w:r>
        <w:rPr>
          <w:rFonts w:cs="Arial" w:ascii="Arial" w:hAnsi="Arial"/>
        </w:rPr>
        <w:t>zajistit odvod kondenzátu od vnitřních jednotek klimatizace přes sifon do kanalizac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ajistit odvod kondenzátu pod stoupačkou VZD  přes sifon do kanalizace</w:t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7. Měření a regulace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č.1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tka je vybavena vestavěnou M+R, čidlo C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(on-off) uvede jednotku automaticky do chodu. Jsou zajištěny všechny ochranné  a řídící funkce VZD jednotk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č.2 -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otka je vybavena integrovaným systémem regulace vč. teplotních čidel v kombinaci s ovladačem. Jsou zajištěny všechny ochranné  a řídící funkce VZD jednotk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každý z větraných prostor je navržen VAV regulační box v přívodním potrubí. Celý systém slouží pro k regulaci přiváděného a odváděného vzduchu z a do prostoru na základě měření koncentrac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e větraném prostoru za současného upravování (snižování) výkonu centrální jednotky.  Pro přesné nastavení rozsahu koncentrac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je vedle čidla osazen regulátor.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 xml:space="preserve">8. Vliv na životní prostředí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trací zařízení je navrženo tak, aby splňovalo v celkovém součtu požadavky hygienických předpisů týkajících se účinku hluku a přípustných hodnot škodlivin vedených odpadním vzduchem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imatizační zařízení je navrženo tak, aby splňovalo požadavky hygienických předpisů týkajících se účinku hluku. </w:t>
      </w:r>
      <w:r>
        <w:rPr>
          <w:rFonts w:cs="Arial" w:ascii="Arial" w:hAnsi="Arial"/>
          <w:color w:val="000000"/>
        </w:rPr>
        <w:t xml:space="preserve">Systém je navržen pro použití ekologického  chladiva R410A, které splňuje parametry ohledně vlivu na životní prostředí a ozónovou vrstv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9. Požadavky pro montáž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koordinace montáží potrubí, chladivového potrubí s montáží rozvodů ÚT a podhledů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sadit servisní dvířka v podhledech dle požadavku VZD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díly s volným spojem budou upraveny na potřebnou délku při montáži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po montáži tlumících manžet provést jejich překlenutí pružným kabelem v rámci elektromontáže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vzduchotechnické potrubí bude na závěsech podloženo mikroporézní gumou a v prostupech stavebními konstrukcemi budou obalena izolačním materiál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10. Bezpečnost při realizaci a následném provozu zařízení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realizaci díla je nutno dodržovat veškeré platné předpisy ohledně bezpečnosti práce. Dodavatel musí být odborná firma, která má s montážemi obdobného charakteru zkušenosti, přičemž je nutné, aby příslušní pracovníci byli řádně proškoleni z hlediska bezpečnosti práce a z hlediska veškerých činností, které budou provádět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vestor zabezpečí po dobu provádění montážních prací svůj dozor a jmenuje pro tuto činnost zodpovědnou osobu. Dodavatelská firma povede montážní dení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provádění stavby je nutno dodržovat předpisy týkající se bezpečnosti práce a použitých technických zařízení na stavbě, zejména pak zákon č. 309/2006 Sb., zákon o zajištění dalších podmínek bezpečnosti a ochrany zdraví při práci a NV č. 591/2006 sb., o bližších minimálních požadavcích na bezpečnost a ochranu zdraví při práci na staveniští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vedení stavby i jednotlivých dílů vzduchotechniky a klimatizace musí umožňovat snadnou a bezpečnou obsluhu a údrž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1. Pokyny pro obsluhu a údržbu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to pokyny slouží jako pomůcka pro odborné pracovníky provozovatele VZD zařízení a klimatizace - investora. Pokyny mají zejména význam pro období zkušebního provozu, kdy ještě nejsou k dispozici podrobnější provozní předpisy. Definitivní provozní předpisy nejsou součástí projektové dokumentac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ládat VZD zařízení a klimatizace  smějí jen pracovníci s odbornou kvalifikací, kteří nabyli k tomu způsobilost školením a jsou seznámeni s předepsanou dokumentací. Provoz technologie je možný pouze tehdy, jsou-li zajištěny v dostatečném rozsahu a kvalitě potřebné energie - el. energ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kyny pro obsluhu klimatizac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videlný  servis  je  zárukou  dlouhodobého a  bezproblémového chodu klimatizace, kterým se předchází závadám a snižování účinnosti a funkce zařízení. Klimatizace  je   zařízení,  které  vyžaduje  pravidelné  čištění výměníků, čištění  a  dezinfekci  odvodu  kondenzátu,  vaničky,  kontrolu  čerpadla, a proměření  elektro  části  včetně  měření  příkonu,   kontrolu  tlaků  a množství chladiva v okruhu  a další. Při nezajištění servisu a provozování znečištěné klimatizace dochází ke snížení účinnosti, zvýšení elektrického  příkonu a může dojít až ke zničení kompresoru. Servis musí provádět pracovníci s příslušnou kvalifikací pro tuto činnost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výsledcích všech prohlídek musí být provedeny záznam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kyny pro obsluhu vzduchotechniky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Žádné VZD zařízení nemůže být provozováno bez svědomité obsluhy a pravidelné údržby. Celé zařízení, zejména však nasávací a výdechové mříže a žaluzie musí být před zahájením provozu zbaveno všech nečistot, prachu, usazenin, špíny, zbytků stav. materiálů a během provozu musí být udržováno v čistotě.  Za provozu je nutno dodržovat provozní předpisy jednotlivých VZD elemen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videlně je nutno zejména provádět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vat stav ložisek rotačních strojů a regul. klapek a mazat je podle návodu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t prohlídky a kontroly funkce elektročástí podle platných předpisů a norem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avidelnou kontrolu a výměnu filtračních tkanin v přívodních filtrech ve lhůtě každé 2-3 měsíce (podle znečištění) - zajišťuje servisní firma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Arial" w:ascii="Arial" w:hAnsi="Arial"/>
        </w:rPr>
        <w:t>periodické čištění deskových výměníků v jednotkách vysunutím, propláchnutím horkou vodou s detergentem (max.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 ve lhůtě cca 6 měsíců (podle stavu znečištění) - zajišťuje servisní fir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  <w:tab w:val="left" w:pos="3969" w:leader="none"/>
      </w:tabs>
      <w:autoSpaceDE w:val="true"/>
      <w:jc w:val="center"/>
      <w:outlineLvl w:val="1"/>
    </w:pPr>
    <w:rPr>
      <w:rFonts w:ascii="Arial" w:hAnsi="Arial" w:cs="Arial"/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autoSpaceDE w:val="true"/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</w:pPr>
    <w:rPr>
      <w:rFonts w:ascii="Arial" w:hAnsi="Arial" w:cs="Arial"/>
      <w:sz w:val="24"/>
    </w:rPr>
  </w:style>
  <w:style w:type="paragraph" w:styleId="BBSnormal">
    <w:name w:val="_BBS normal"/>
    <w:basedOn w:val="Normal"/>
    <w:qFormat/>
    <w:pPr>
      <w:widowControl/>
      <w:autoSpaceDE w:val="true"/>
      <w:jc w:val="both"/>
    </w:pPr>
    <w:rPr>
      <w:rFonts w:ascii="Arial" w:hAnsi="Arial" w:cs="Arial"/>
      <w:sz w:val="22"/>
    </w:rPr>
  </w:style>
  <w:style w:type="paragraph" w:styleId="Odstavec">
    <w:name w:val="Odstavec"/>
    <w:basedOn w:val="Normal"/>
    <w:qFormat/>
    <w:pPr>
      <w:widowControl/>
      <w:autoSpaceDE w:val="true"/>
      <w:spacing w:before="0" w:after="60"/>
      <w:ind w:left="709" w:firstLine="567"/>
      <w:jc w:val="both"/>
    </w:pPr>
    <w:rPr>
      <w:rFonts w:ascii="Arial" w:hAnsi="Arial" w:cs="Arial"/>
      <w:color w:val="0033CC"/>
    </w:rPr>
  </w:style>
  <w:style w:type="paragraph" w:styleId="Import23">
    <w:name w:val="Import 2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Dka3">
    <w:name w:val="Øádka 3"/>
    <w:basedOn w:val="TextBody"/>
    <w:qFormat/>
    <w:pPr>
      <w:widowControl/>
      <w:spacing w:before="120" w:after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36:00Z</dcterms:created>
  <dc:creator>Romana Vacková</dc:creator>
  <dc:description/>
  <cp:keywords/>
  <dc:language>en-US</dc:language>
  <cp:lastModifiedBy>Romana</cp:lastModifiedBy>
  <cp:lastPrinted>2019-01-29T15:22:00Z</cp:lastPrinted>
  <dcterms:modified xsi:type="dcterms:W3CDTF">2019-06-24T10:16:00Z</dcterms:modified>
  <cp:revision>47</cp:revision>
  <dc:subject/>
  <dc:title>Prodejna LiDL Semily</dc:title>
</cp:coreProperties>
</file>